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  <w:t>D O C U M E N T A Ț I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  <w:t>L I C I T A Ț I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>„</w:t>
      </w:r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 xml:space="preserve">ÎNSTRĂINARE </w:t>
      </w:r>
      <w:bookmarkStart w:id="0" w:name="_Hlk135996291"/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 xml:space="preserve">MIJLOACE AUTO  </w:t>
      </w:r>
      <w:bookmarkEnd w:id="0"/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>APROBATE LA VANZARE PRIN LICITATIE,”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Data și ora licitației: 22.10.2024, acces admis tuturor participantilor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highlight w:val="yellow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highlight w:val="yellow"/>
          <w:lang w:val="ro-RO" w:eastAsia="ro-RO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highlight w:val="yellow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highlight w:val="yellow"/>
          <w:lang w:val="ro-RO" w:eastAsia="ro-RO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val="ro-RO" w:eastAsia="ro-RO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Ora 10-Mijloace Auto  cuprinse in Anexa 1 si Anexa 2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 xml:space="preserve">Locul de desfășurare al licitației: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o-RO" w:eastAsia="ro-RO"/>
        </w:rPr>
        <w:t>Ploiești, str. Anul 1848 nr.1-3, etaj 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56"/>
          <w:szCs w:val="56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56"/>
          <w:szCs w:val="56"/>
          <w:lang w:val="ro-RO" w:eastAsia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CUPRINDE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Condiții de participare la licitații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Modelul contractului ;</w:t>
      </w:r>
    </w:p>
    <w:p>
      <w:pPr>
        <w:pStyle w:val="Default"/>
        <w:ind w:left="720" w:hanging="0"/>
        <w:rPr>
          <w:bCs/>
          <w:sz w:val="28"/>
          <w:szCs w:val="28"/>
          <w:lang w:val="ro-RO"/>
        </w:rPr>
      </w:pPr>
      <w:r>
        <w:rPr>
          <w:rFonts w:eastAsia="Times New Roman"/>
          <w:b/>
          <w:color w:val="000000"/>
          <w:sz w:val="28"/>
          <w:szCs w:val="28"/>
          <w:lang w:val="ro-RO" w:eastAsia="ro-RO"/>
        </w:rPr>
        <w:t>Lista cu bunurile ce fac obiectul ședinței de licitație și prețul de pornire corespunzătoar stocului</w:t>
      </w:r>
    </w:p>
    <w:p>
      <w:pPr>
        <w:pStyle w:val="Normal"/>
        <w:rPr>
          <w:bCs/>
          <w:sz w:val="28"/>
          <w:szCs w:val="28"/>
          <w:lang w:val="ro-RO"/>
        </w:rPr>
      </w:pPr>
      <w:r>
        <w:rPr>
          <w:bCs/>
          <w:sz w:val="28"/>
          <w:szCs w:val="28"/>
          <w:lang w:val="ro-RO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993" w:right="851" w:gutter="0" w:header="434" w:top="643" w:footer="34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314440" cy="7905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6" r="-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6314440" cy="790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86170" cy="824865"/>
          <wp:effectExtent l="0" t="0" r="0" b="0"/>
          <wp:docPr id="1" name="Picture 10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0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186170" cy="824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character" w:styleId="BodyTextIndentChar">
    <w:name w:val="Body Text Indent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3T11:23:00Z</dcterms:created>
  <dc:creator>Dobo</dc:creator>
  <dc:description/>
  <cp:keywords/>
  <dc:language>en-US</dc:language>
  <cp:lastModifiedBy>Catalina Mitran</cp:lastModifiedBy>
  <dcterms:modified xsi:type="dcterms:W3CDTF">2024-10-15T07:18:00Z</dcterms:modified>
  <cp:revision>4</cp:revision>
  <dc:subject/>
  <dc:title/>
</cp:coreProperties>
</file>